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024364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674232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255268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468490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