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6311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170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87197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217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