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8675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337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677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6627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