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07036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57220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18222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55439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