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63403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66584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09454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91212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