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386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210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045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452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