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077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7159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821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6261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