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021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891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847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5449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