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179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12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266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921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