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1790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33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140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077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