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830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38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0446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383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