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2256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083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946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703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