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094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752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01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791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