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9727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62563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2583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5040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