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7186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5735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13752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02077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