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8915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56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8590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2262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