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77774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3082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05711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80215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