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64667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14581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26194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00380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