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312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096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513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017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