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08930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65403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2799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59467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