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98518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90233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76603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43621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