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86540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64898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91470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6194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