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433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967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115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519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