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87358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12653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03816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84048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