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737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469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45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96739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