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4374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287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0262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36193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