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4786295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6468344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799286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7401451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