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1322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8554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853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2795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