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05936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34678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41818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54733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