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605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985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5838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486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