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10493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21065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09522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52942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