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10456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23117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7989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1739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