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722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375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46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031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