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2145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0075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1731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03515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