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5087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113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069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234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