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0958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4957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18154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72482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