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9689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33635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6135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1185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