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270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118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349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169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