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891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877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586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0839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