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96438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49086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67937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63670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