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2734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5807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9150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08051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