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408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002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484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364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